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SPORE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laganja usmenog ispita iz predme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SNOVI GEOMETRIJE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sreda 10.02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5.</w:t>
        <w:tab/>
        <w:t>Simić Stefan</w:t>
        <w:tab/>
        <w:tab/>
        <w:tab/>
        <w:t xml:space="preserve">10 (59) 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6.</w:t>
        <w:tab/>
        <w:t>Stojković Milena</w:t>
        <w:tab/>
        <w:tab/>
        <w:tab/>
        <w:t>9 (5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9.</w:t>
        <w:tab/>
        <w:t>Jelenić Nemanj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0.</w:t>
        <w:tab/>
        <w:t>Krstić Milan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1.</w:t>
        <w:tab/>
        <w:t>Savić Milan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Šakotić Milic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3.</w:t>
        <w:tab/>
        <w:t>Bujić Aleksandar</w:t>
        <w:tab/>
        <w:tab/>
        <w:tab/>
        <w:t>u (3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4.</w:t>
        <w:tab/>
        <w:t>Forgač Eniko</w:t>
        <w:tab/>
        <w:tab/>
        <w:tab/>
        <w:t>u (3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5.</w:t>
        <w:tab/>
        <w:t>Germanac Zorica</w:t>
        <w:tab/>
        <w:tab/>
        <w:tab/>
        <w:t>u (3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četvrtak 11.02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  <w:t>Knežević Jelena</w:t>
        <w:tab/>
        <w:tab/>
        <w:tab/>
        <w:t>9 (5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2.</w:t>
        <w:tab/>
        <w:t>Čorba Rebeka</w:t>
        <w:tab/>
        <w:tab/>
        <w:tab/>
        <w:t>9 (5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3.</w:t>
        <w:tab/>
        <w:t>Knežević Marica</w:t>
        <w:tab/>
        <w:tab/>
        <w:tab/>
        <w:t>9 (5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Milijanović Ivana</w:t>
        <w:tab/>
        <w:tab/>
        <w:tab/>
        <w:t>9 (5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Milanović Tijana</w:t>
        <w:tab/>
        <w:tab/>
        <w:tab/>
        <w:t>8 (4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6.</w:t>
        <w:tab/>
        <w:t>Stojčić Tamara</w:t>
        <w:tab/>
        <w:tab/>
        <w:tab/>
        <w:t>7 (4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7.</w:t>
        <w:tab/>
        <w:t>Milošević Vladimir</w:t>
        <w:tab/>
        <w:tab/>
        <w:t>7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8.</w:t>
        <w:tab/>
        <w:t>Vukojević Zoran</w:t>
        <w:tab/>
        <w:tab/>
        <w:tab/>
        <w:t>7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9.</w:t>
        <w:tab/>
        <w:t>Molnar Lidia</w:t>
        <w:tab/>
        <w:tab/>
        <w:tab/>
        <w:t xml:space="preserve">7 (44) 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0.</w:t>
        <w:tab/>
      </w:r>
      <w:r>
        <w:rPr>
          <w:b/>
          <w:sz w:val="22"/>
          <w:lang w:val="sr-CS"/>
        </w:rPr>
        <w:t>А</w:t>
      </w:r>
      <w:r>
        <w:rPr>
          <w:b/>
          <w:sz w:val="22"/>
          <w:lang w:val="sr-Latn-CS"/>
        </w:rPr>
        <w:t>damović Olivera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1.</w:t>
        <w:tab/>
        <w:t xml:space="preserve">Firstner Renata 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Sovilj Snežana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3.</w:t>
        <w:tab/>
        <w:t>Malivojević Jovana</w:t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4.</w:t>
        <w:tab/>
        <w:t>Antić Ivana</w:t>
        <w:tab/>
        <w:tab/>
        <w:tab/>
        <w:t>6 (39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petak 12.02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.</w:t>
        <w:tab/>
        <w:t>Blagojević Svjetlana</w:t>
        <w:tab/>
        <w:tab/>
        <w:t>6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Granjak Đenđi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3.</w:t>
        <w:tab/>
        <w:t>Ivankov Mirela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Đurđev Radmil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Malović Tijan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  <w:t>Miljić Jovana</w:t>
        <w:tab/>
        <w:tab/>
        <w:tab/>
        <w:t>6 (3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7.</w:t>
        <w:tab/>
        <w:t>Zurovac Bogdan</w:t>
        <w:tab/>
        <w:tab/>
        <w:tab/>
        <w:t>6 (3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8.</w:t>
        <w:tab/>
        <w:t>Bačko Bojan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9.</w:t>
        <w:tab/>
        <w:t>Korać Novelj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0.</w:t>
        <w:tab/>
        <w:t>Pastor Angel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1.</w:t>
        <w:tab/>
        <w:t>Pustai Anita</w:t>
        <w:tab/>
        <w:tab/>
        <w:tab/>
        <w:t>6 (34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8:00Z</dcterms:created>
  <dc:creator>Voja</dc:creator>
  <dc:description/>
  <dc:language>en-US</dc:language>
  <cp:lastModifiedBy>voja</cp:lastModifiedBy>
  <dcterms:modified xsi:type="dcterms:W3CDTF">2010-03-18T12:48:00Z</dcterms:modified>
  <cp:revision>2</cp:revision>
  <dc:subject/>
  <dc:title/>
</cp:coreProperties>
</file>